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3240"/>
        <w:gridCol w:w="2340"/>
        <w:gridCol w:w="680"/>
        <w:gridCol w:w="2590"/>
        <w:gridCol w:w="1888"/>
      </w:tblGrid>
      <w:tr>
        <w:trPr>
          <w:trHeight w:val="31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V54"/>
            <w:bookmarkStart w:id="1" w:name="RANGE!A1%3AV54"/>
            <w:bookmarkEnd w:id="1"/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к решению Думы 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Думы  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уральского 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городского округа</w:t>
            </w:r>
          </w:p>
        </w:tc>
        <w:tc>
          <w:tcPr>
            <w:tcW w:w="4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№</w:t>
            </w:r>
            <w:r>
              <w:rPr/>
              <w:t>31 от 25.03.2009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_____от___________</w:t>
            </w:r>
          </w:p>
        </w:tc>
        <w:tc>
          <w:tcPr>
            <w:tcW w:w="18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89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Свод источников финансирования дефицита доходов  </w:t>
            </w:r>
          </w:p>
        </w:tc>
      </w:tr>
      <w:tr>
        <w:trPr>
          <w:trHeight w:val="375" w:hRule="atLeast"/>
        </w:trPr>
        <w:tc>
          <w:tcPr>
            <w:tcW w:w="1489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бюджета Новоуральского городского округа  на  2009 год</w:t>
            </w:r>
          </w:p>
        </w:tc>
      </w:tr>
      <w:tr>
        <w:trPr>
          <w:trHeight w:val="39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(в редакции от 25.03.2009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рублей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КИВФ,КИВнФ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                     на 2009 год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90  00  00  00  00  0000 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 809 654,88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0  00  00  00  0000  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80 000,00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 дефицитов бюдже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6  00  00  00  0000 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80 000,00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 06  04  00  00  0000 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 220 000,00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6  04  00  00  0000  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 220 000,00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ого округа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6  04  00  04  0000  8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 220 000,00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6  05  00  00  0000 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00 000,00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6  05  00  00  0000  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00 000,00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юридическим лицам из бюджетов городских  округов в валюте Российской Федераци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6  05  01  04  0000  6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00 000,00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029 654,88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584 936 679,72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584 936 679,72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5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584 936 679,72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городских округ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4  0000  5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2 584 936 679,72</w:t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0  00  00  0000  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 966 334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0  00  0000  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 966 334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0  0000  6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 966 334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 05  02  01  04  0000  6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 966 334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овоуральского городского округа                                                Зайце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13:00Z</dcterms:created>
  <dc:creator>ни кому не скажу</dc:creator>
  <dc:description/>
  <cp:keywords/>
  <dc:language>en-US</dc:language>
  <cp:lastModifiedBy>1</cp:lastModifiedBy>
  <cp:lastPrinted>2009-03-02T18:48:00Z</cp:lastPrinted>
  <dcterms:modified xsi:type="dcterms:W3CDTF">2025-12-03T04:13:00Z</dcterms:modified>
  <cp:revision>5</cp:revision>
  <dc:subject/>
  <dc:title>Приложение № 8</dc:title>
</cp:coreProperties>
</file>